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- __Paul Croghan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entify key questions you might use in your coaching conversation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Type of Coaching Conver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rective/ Instruct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abo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ilitative/ Suppor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ich type of Coaching Conversation is being plann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Directive/Instructional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Student Drug U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The “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nvitation to the conver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.  What were the behaviors reported to you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at facts have been confirmed?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what about the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motiona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you feel can be done at this tim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you feel can be done in the futur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so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rainstorm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What does board policy/student handbook suppor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es the data suggest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now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Identifies specifics “next steps” to be ta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are some supports need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will you be able to do to next to address this problem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the responsibilities of the administra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of the administrato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Review policy to see what can be done if a situation needs to be address.  To have a way to help remediate the situation if it is warranted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raining for the staff/supervision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versations with outside resources for assistance as well as finding alternatives for student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my responsibilit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 and responsibilities of the coach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support the administrator in whatever way I can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n the Coaching Convers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Name:             Paul Croghan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 </w:t>
        <w:tab/>
        <w:tab/>
        <w:t>2/9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ype of Coaching Conversation:  </w:t>
      </w:r>
      <w:r>
        <w:rPr>
          <w:b/>
          <w:sz w:val="20"/>
        </w:rPr>
        <w:t>Directive/Supportive   Collaborative    Facilitative/Suppor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lect on the coaching conversation you completed with the administrator:  Directive/Suppor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mpact did planning for the conversation, including the development of the ORID questions, have on the coaching conference it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ORID question gave me great examples to base my questions that help with the convers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most challenging for you during the conversation?  Most pleasing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hallenge was to not be too instructive so the administrator would continue to be an active particip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was able to give a couple of insights that were beneficial to the sit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might be some things you would do differently/the same in your next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might have specific outside resource contacts available, names and phone numb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ke sure I have asked enough objective questions to understand the sit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echniques will you specifically address in your next coaching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ed to pay attention to body language better to check for understanding.  Follow up questions would help with this during the summarizing “next step” convers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3                                                             ©2007                                         Module 5 Handout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lanning for a Coaching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52:00Z</dcterms:created>
  <dc:creator>Howell &amp; Lensing</dc:creator>
  <dc:description/>
  <dc:language>en-US</dc:language>
  <cp:lastModifiedBy>User</cp:lastModifiedBy>
  <cp:lastPrinted>2007-11-18T11:18:00Z</cp:lastPrinted>
  <dcterms:modified xsi:type="dcterms:W3CDTF">2010-02-10T11:06:00Z</dcterms:modified>
  <cp:revision>3</cp:revision>
  <dc:subject/>
  <dc:title>5.3 Planning a Coaching Conversation</dc:title>
</cp:coreProperties>
</file>